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i w:val="false"/>
          <w:i w:val="false"/>
          <w:iCs w:val="false"/>
          <w:sz w:val="24"/>
        </w:rPr>
      </w:pPr>
      <w:r>
        <w:rPr>
          <w:i w:val="false"/>
          <w:iCs w:val="false"/>
          <w:sz w:val="24"/>
        </w:rPr>
        <w:t>Вопрос№12. Анатомическое строение корня. Зоны корня. Сравнение первичного и вторичного строения корня.</w:t>
      </w:r>
    </w:p>
    <w:p>
      <w:pPr>
        <w:pStyle w:val="Normal"/>
        <w:ind w:firstLine="450"/>
        <w:rPr>
          <w:b/>
          <w:b/>
          <w:bCs/>
          <w:i/>
          <w:i/>
          <w:iCs/>
          <w:sz w:val="28"/>
        </w:rPr>
      </w:pPr>
      <w:r>
        <w:rPr>
          <w:b/>
          <w:bCs/>
          <w:i/>
          <w:iCs/>
          <w:sz w:val="28"/>
        </w:rPr>
      </w:r>
    </w:p>
    <w:p>
      <w:pPr>
        <w:pStyle w:val="Normal"/>
        <w:ind w:firstLine="450"/>
        <w:rPr/>
      </w:pPr>
      <w:r>
        <w:rPr>
          <w:b/>
          <w:bCs/>
          <w:szCs w:val="22"/>
        </w:rPr>
        <w:t xml:space="preserve">Зоны молодого корня. </w:t>
      </w:r>
      <w:r>
        <w:rPr>
          <w:szCs w:val="22"/>
        </w:rPr>
        <w:t>Различные части корня выполняют неодинаковые функции и характеризуются определенными морфологическими особенностями. Эти части получили название зон. Кончик корня снаружи всегда прикрыт корневым чехликом, защищающим апикальную меристему. Клетки корневого чехлика продуцируют слизь, покрывающую поверхность молодого корня. Благодаря слизи снижается трение о почву, и ее частицы легко прилипают к корневым окончаниям и корневым волоскам. Корневой чехлик выполняет и другую важную функцию, контролируя, в частности, реакцию корня на гравитацию (положительный геотропизм).</w:t>
      </w:r>
    </w:p>
    <w:p>
      <w:pPr>
        <w:pStyle w:val="Normal"/>
        <w:ind w:firstLine="450"/>
        <w:rPr>
          <w:szCs w:val="22"/>
        </w:rPr>
      </w:pPr>
      <w:r>
        <w:rPr>
          <w:szCs w:val="22"/>
        </w:rPr>
        <w:t>Корневой чехлик состоит из живых паренхимных клеток. Водные растения корневого чехлика обычно не имеют.</w:t>
      </w:r>
    </w:p>
    <w:p>
      <w:pPr>
        <w:pStyle w:val="Normal"/>
        <w:ind w:firstLine="450"/>
        <w:rPr>
          <w:szCs w:val="22"/>
        </w:rPr>
      </w:pPr>
      <w:r>
        <w:rPr>
          <w:szCs w:val="22"/>
        </w:rPr>
        <w:t>Под чехликом располагается зона деления, представленная меристематической верхушкой корня, его апексом. В результате активности апикальной меристемы формируются все прочие зоны и ткани корня. Однако следует заметить, что меристематическая активность клеток в разных частях зоны деления различна.</w:t>
      </w:r>
    </w:p>
    <w:p>
      <w:pPr>
        <w:pStyle w:val="Normal"/>
        <w:ind w:firstLine="450"/>
        <w:rPr>
          <w:szCs w:val="22"/>
        </w:rPr>
      </w:pPr>
      <w:r>
        <w:rPr>
          <w:szCs w:val="22"/>
        </w:rPr>
        <w:t>Делящиеся клетки сосредоточены в зоне деления, имеющей размеры около 1 мм. Эта часть молодого корня заметно отличается от прочих зон своей желтой окраской. Вслед за зоной деления располагается зона растяжения (роста). Она также невелика по протяженности (несколько миллиметров), выделяется светлой окраской и как бы прозрачна. Клетки этой зоны практически не делятся, но способны растягиваться в продольном направлении, проталкивая корневое окончание в глубь почвы. Они характеризуются высоким тургором, что способствует активному раздвиганию частиц почвы. В пределах зоны роста происходит дифференциация первичных проводящих тканей.</w:t>
      </w:r>
    </w:p>
    <w:p>
      <w:pPr>
        <w:pStyle w:val="Normal"/>
        <w:ind w:firstLine="450"/>
        <w:rPr>
          <w:szCs w:val="22"/>
        </w:rPr>
      </w:pPr>
      <w:r>
        <w:rPr>
          <w:szCs w:val="22"/>
        </w:rPr>
        <w:t>Окончание зоны роста заметно по появлению на эпиблеме многочисленных корневых волосков. Корневые волоски располагаются в зоне всасывания, функция которой понятна из ее названия. На корне она занимает участок от нескольких миллиметров до нескольких сантиметров. В отличие от зоны роста участки этой зоны уже не смещаются относительно частиц почвы. Основную массу воды и растворов солей молодые корни усваивают в зоне всасывания с помощью корневых волосков.</w:t>
      </w:r>
    </w:p>
    <w:p>
      <w:pPr>
        <w:pStyle w:val="Normal"/>
        <w:ind w:firstLine="450"/>
        <w:rPr/>
      </w:pPr>
      <w:r>
        <w:rPr/>
        <w:t>Корневые волоски появляются в виде небольших сосочков – выростов клеток эпиблемы. Рост волоска осуществляется у его верхушки. Оболочка корневого волоска растягивается быстро. По прошествии определенного времени корневой волосок отмирает. Продолжительность его жизни не превышает 10 – 20 дней.</w:t>
      </w:r>
    </w:p>
    <w:p>
      <w:pPr>
        <w:pStyle w:val="Normal"/>
        <w:ind w:firstLine="450"/>
        <w:rPr/>
      </w:pPr>
      <w:r>
        <w:rPr/>
        <w:t xml:space="preserve">Выше зоны всасывания, там, где исчезают корневые волоски, начинается зона проведения. Строение этой зоны на разных ее участках неодинаково. По этой части корня вода и растворы солей, поглощенные корневыми волосками, транспортируются в вышележащие органы растения. </w:t>
      </w:r>
    </w:p>
    <w:p>
      <w:pPr>
        <w:pStyle w:val="Normal"/>
        <w:ind w:firstLine="450"/>
        <w:rPr/>
      </w:pPr>
      <w:r>
        <w:rPr/>
        <w:t xml:space="preserve">Анатомическое строение </w:t>
      </w:r>
      <w:r>
        <w:rPr>
          <w:b/>
          <w:bCs/>
        </w:rPr>
        <w:t xml:space="preserve">корня. </w:t>
      </w:r>
      <w:r>
        <w:rPr/>
        <w:t>Первичное строение. Внутренняя структура корня относительно проста по сравнению со структурой стебля. Это связано прежде всего с отсутствием листьев и соответственно узлов и междоузлий. Вследствие этого в расположении тканей на разных уровнях наблюдаются сравнительно небольшие различия.</w:t>
      </w:r>
    </w:p>
    <w:p>
      <w:pPr>
        <w:pStyle w:val="Normal"/>
        <w:ind w:firstLine="450"/>
        <w:rPr/>
      </w:pPr>
      <w:r>
        <w:rPr/>
        <w:t>Уже в самом начале зоны роста масса клеток дифференцируется на три зоны: эпиблему, первичную кору и осевой цилиндр, который может быть сплошным или полым.</w:t>
      </w:r>
    </w:p>
    <w:p>
      <w:pPr>
        <w:pStyle w:val="Normal"/>
        <w:ind w:firstLine="450"/>
        <w:rPr/>
      </w:pPr>
      <w:r>
        <w:rPr/>
        <w:t xml:space="preserve">Снаружи молодые корневые окончания покрыты эпиблемой. Эпиблема дифференцируется из самого наружного слоя верхушечной меристемы, называемого дерматогеном. Она достигает полного развития в зоне поглощения, где ее клетки образуют корневые волоски. В зоне проведения эпиблема довольно быстро слущивается. </w:t>
      </w:r>
    </w:p>
    <w:p>
      <w:pPr>
        <w:pStyle w:val="Normal"/>
        <w:ind w:firstLine="450"/>
        <w:rPr/>
      </w:pPr>
      <w:r>
        <w:rPr/>
        <w:t>Первичная кора обычно дифференцируется из периферийного отдела верхушечной меристемы, лежащего глубже периблемы. Осевой цилиндр формируется из внутренней части меристемы . Здесь, уже удается заметить клетки прокамбия.</w:t>
      </w:r>
    </w:p>
    <w:p>
      <w:pPr>
        <w:pStyle w:val="Normal"/>
        <w:ind w:firstLine="450"/>
        <w:rPr/>
      </w:pPr>
      <w:r>
        <w:rPr/>
        <w:t>Первичная кора, на которую приходится основная масса ткани молодого корня, образована паренхимными клетками и обычно дифференцируется на уровне зоны растяжения. Она рыхлая и имеет систему межклетников, по которой вдоль оси корня циркулируют газы, необходимые для дыхания и поддержки обмена веществ. У болотных и водных растений межклетники особенно обширны и вся коровая часть оказывается занятой аэренхимой. Кроме того, кора является той частью корня, через которую активно проходит радиальный (ближний) транспорт воды и растворенных солей от эпиблемы к осевому цилиндру. В тканях коры осуществляется активный синтез метаболитов и откладываются запасные питательные вещества. Наружные клетки первичной коры, лежащие непосредственно под эпиблемой, называются экзодермой. В зоне проведения после слущивания эпиблемы экзодерма оказывается снаружи, может видоизменяться (опробковевать) и выполнять функцию защитной покровной ткани. Основная масса первичной коры (мезодерма) образована паренхимными клетками. Самый внутренний слой коры – эндодерма. Она дифференцируется в корне на уровне начала зоны всасывания. В отличие от стебля, в корне клетки эндодермы заметно</w:t>
      </w:r>
    </w:p>
    <w:p>
      <w:pPr>
        <w:pStyle w:val="Normal"/>
        <w:ind w:firstLine="450"/>
        <w:rPr/>
      </w:pPr>
      <w:r>
        <w:rPr/>
        <w:t>отличаются морфологически ат прочих клеток. т</w:t>
      </w:r>
    </w:p>
    <w:p>
      <w:pPr>
        <w:pStyle w:val="Normal"/>
        <w:ind w:firstLine="450"/>
        <w:rPr/>
      </w:pPr>
      <w:r>
        <w:rPr/>
        <w:t>бой функцией эндодермы, выполняющей роль барьера, который контролирует передвижение веществ из коры в осевой цилиндр и обратно. На ранних этапах развития эндодерма состоит из живых, тонкостенных клеток. Позднее ее клетки приобретают некоторые характерные особенности. В частности, на их радиальных стенках появляются особые утолщения – пояски Каспари, с помощью кото- рых перекрывается передвижение растворов вдоль клеточных сте- нок (рис. 66). У многих двудольных и голосеменных растений об- разованием поясков Каспари обычно заканчивается дифференциа- ция эндодермы. У аднодольных в клетках эндодермы могут происхо- дить дальнейшие изменения. В частности, на внутренней поверхности первичных оболочек клеток откладывается суберин и далее толстая вторичная целлюлозная оболочка, которая со временем одревесне- вает. Наружные стенки почти не утолщаются. Среди толстостенных отмирающих клеток эндодермы встречаются живые клетки с тонкими неодревесневшими стенками, несущие только пояски Каспари. Это пропускные клетки; через них осуществляется физиологическая связь между первичной корой и осевым цилиндрам (рис. 67).</w:t>
      </w:r>
    </w:p>
    <w:p>
      <w:pPr>
        <w:pStyle w:val="Normal"/>
        <w:ind w:firstLine="450"/>
        <w:rPr/>
      </w:pPr>
      <w:r>
        <w:rPr/>
        <w:t>Осевой цилиндр (стела) начинает дифференцироваться в зоне роста, вплотную к зоне деления. Формирование осевого цилиндра начинается с образования наружного его слоя – перицикла. Пери- цикл представляет собой образовательную ткань, длительно сохраня- ющую меристематическую активность. Перицикл играет роль «корне- родного» слоя, так как в нем закладываются боковые корни, которые, таким образом, имеют эндогенное происхождение. В перицикле кор- ня некоторых растений возникают также зачатки придаточных почек. У двудольных он участвует во вторичном утолщении корня, отчасти образуя камбий и феллоген. Под перициклом закладываются клетки боковой меристемы – прокамбия, дающие начало первичной флоэме, а несколько позднее – первичной ксилеме. Элементы флоэмы и ксилемы закладываются по кругу, чередуясь друг с другом,</w:t>
      </w:r>
    </w:p>
    <w:p>
      <w:pPr>
        <w:pStyle w:val="Normal"/>
        <w:ind w:firstLine="450"/>
        <w:rPr>
          <w:b/>
          <w:b/>
          <w:bCs/>
        </w:rPr>
      </w:pPr>
      <w:r>
        <w:rPr>
          <w:b/>
          <w:b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9" w:after="0"/>
      <w:ind w:left="72" w:right="72" w:firstLine="288"/>
    </w:pPr>
    <w:rPr>
      <w:szCs w:val="22"/>
    </w:rPr>
  </w:style>
  <w:style w:type="paragraph" w:styleId="TextBodyIndent">
    <w:name w:val="Body Text Indent"/>
    <w:basedOn w:val="Normal"/>
    <w:pPr>
      <w:ind w:right="144" w:firstLine="288"/>
    </w:pPr>
    <w:rPr/>
  </w:style>
  <w:style w:type="paragraph" w:styleId="BodyTextIndent2">
    <w:name w:val="Body Text Indent 2"/>
    <w:basedOn w:val="Normal"/>
    <w:qFormat/>
    <w:pPr>
      <w:ind w:firstLine="450"/>
    </w:pPr>
    <w:rPr>
      <w:b/>
      <w:bCs/>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4:44:00Z</dcterms:created>
  <dc:creator>AGK</dc:creator>
  <dc:description/>
  <dc:language>en-US</dc:language>
  <cp:lastModifiedBy>AGK</cp:lastModifiedBy>
  <dcterms:modified xsi:type="dcterms:W3CDTF">2001-05-09T12:23:00Z</dcterms:modified>
  <cp:revision>6</cp:revision>
  <dc:subject/>
  <dc:title>Вопрос№12: Анатомическое строение корня</dc:title>
</cp:coreProperties>
</file>