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Вопрос №1 : Ботаника – наука о расте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отаника происходит от гречесского слова *ботанэ*, что значит зелень, трава, растения. Ботаника – это комплекс наук о растениях. Основные дисциплины ботаники это систематика, морфорлогия, анатомия, эмбриология, палеоботаника, физиология, биохимия, экология, география растений. В зависимости от объектов и методов изучения, выделяются и многие другие ботаничесские дисциплины. Некоторые ботаничесские дисциплины входят в соответствующие общебиологичесские науки.</w:t>
      </w:r>
    </w:p>
    <w:p>
      <w:pPr>
        <w:pStyle w:val="Normal"/>
        <w:rPr/>
      </w:pPr>
      <w:r>
        <w:rPr/>
        <w:t>Человек рано осознал свою зависимость от растительного мира, поэтому зачатки практичесских занятий относятся к древним стадиям развития человечества.Певые датируемые сведения о растениях содержатся в письменных документах Дальнего Востока. Начало Ботаники как науки, положили древние греки, после общего упадка естествознания, в средние века, ботаника начала интенсивно разв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зучает внутреннее строение растения. Экология изучает взаимоотношение растения с внешним миром , пользу растений для человека . Физиология растений,</w:t>
      </w:r>
    </w:p>
    <w:p>
      <w:pPr>
        <w:pStyle w:val="Normal"/>
        <w:rPr/>
      </w:pPr>
      <w:r>
        <w:rPr/>
        <w:t>Изучает процессы , происходящие внутри растения и за его предел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2:12:00Z</dcterms:created>
  <dc:creator>AGK</dc:creator>
  <dc:description/>
  <dc:language>en-US</dc:language>
  <cp:lastModifiedBy>AGK</cp:lastModifiedBy>
  <dcterms:modified xsi:type="dcterms:W3CDTF">2001-04-30T07:06:00Z</dcterms:modified>
  <cp:revision>3</cp:revision>
  <dc:subject/>
  <dc:title>                   Вопрос №1 : Ботаника – наука о растениях</dc:title>
</cp:coreProperties>
</file>