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Вопрос№10: Общая характеристика (строение, функции, местонахождение) проводящих тканей. Классификация проводящих тканей.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Проводящие ткани. Проводящие ткани служат для передвижения по растению растворенных в воде питательных веществ. Подобно покровным тканям, они возникли как следствие приспо- собления растения к жизни в двух средах: почвенной и воздушной. В связи с этим появилась необходимость транспортировки питатель- ных веществ в двух направлениях.</w:t>
      </w:r>
    </w:p>
    <w:p>
      <w:pPr>
        <w:pStyle w:val="Normal"/>
        <w:ind w:firstLine="360"/>
        <w:rPr>
          <w:szCs w:val="12"/>
        </w:rPr>
      </w:pPr>
      <w:r>
        <w:rPr>
          <w:szCs w:val="22"/>
        </w:rPr>
        <w:t>От корня к листьям движется восходящий, или транспирацион- ный, ток водных растворов солей. Ассимиляционный, нисходящий, ток органических веществ направляется от листьев к корням. Вос- ходящий ток осуществляется почти исключительно по трахеальным</w:t>
      </w:r>
      <w:r>
        <w:rPr>
          <w:szCs w:val="12"/>
        </w:rPr>
        <w:t xml:space="preserve"> элементам ксилемы, а нисходящий – </w:t>
      </w:r>
      <w:r>
        <w:rPr>
          <w:szCs w:val="18"/>
        </w:rPr>
        <w:t xml:space="preserve">по ситовидным элементам </w:t>
      </w:r>
      <w:r>
        <w:rPr>
          <w:szCs w:val="12"/>
        </w:rPr>
        <w:t>флоэмы.</w:t>
      </w:r>
    </w:p>
    <w:p>
      <w:pPr>
        <w:pStyle w:val="Normal"/>
        <w:ind w:firstLine="360"/>
        <w:rPr/>
      </w:pPr>
      <w:r>
        <w:rPr>
          <w:szCs w:val="12"/>
        </w:rPr>
        <w:t xml:space="preserve">Сильно разветвленная сеть </w:t>
      </w:r>
      <w:r>
        <w:rPr>
          <w:szCs w:val="18"/>
        </w:rPr>
        <w:t>проводящих тканей несет водораст</w:t>
      </w:r>
      <w:r>
        <w:rPr>
          <w:szCs w:val="12"/>
        </w:rPr>
        <w:t xml:space="preserve">воримые вещества и продукты фотосинтеэа </w:t>
      </w:r>
      <w:r>
        <w:rPr>
          <w:szCs w:val="18"/>
        </w:rPr>
        <w:t xml:space="preserve">ко всем органам растения, </w:t>
      </w:r>
      <w:r>
        <w:rPr>
          <w:szCs w:val="12"/>
        </w:rPr>
        <w:t xml:space="preserve">начиная от тончайших корневых </w:t>
      </w:r>
      <w:r>
        <w:rPr>
          <w:szCs w:val="18"/>
        </w:rPr>
        <w:t xml:space="preserve">окончаний до самых молодых </w:t>
      </w:r>
      <w:r>
        <w:rPr>
          <w:szCs w:val="12"/>
        </w:rPr>
        <w:t xml:space="preserve">побегов. Проводящие ткани объединяют </w:t>
      </w:r>
      <w:r>
        <w:rPr>
          <w:szCs w:val="18"/>
        </w:rPr>
        <w:t>все органы растения. По</w:t>
      </w:r>
      <w:r>
        <w:rPr>
          <w:szCs w:val="12"/>
        </w:rPr>
        <w:t xml:space="preserve">мимо дальнего, т. е. осевого, </w:t>
      </w:r>
      <w:r>
        <w:rPr>
          <w:szCs w:val="18"/>
        </w:rPr>
        <w:t xml:space="preserve">транспорта питательных веществ, по </w:t>
      </w:r>
      <w:r>
        <w:rPr>
          <w:szCs w:val="12"/>
        </w:rPr>
        <w:t xml:space="preserve">проводящим тканям осуществляется и </w:t>
      </w:r>
      <w:r>
        <w:rPr>
          <w:szCs w:val="18"/>
        </w:rPr>
        <w:t xml:space="preserve">ближний – радиальный </w:t>
      </w:r>
      <w:r>
        <w:rPr>
          <w:szCs w:val="12"/>
        </w:rPr>
        <w:t>транспорт.</w:t>
      </w:r>
    </w:p>
    <w:p>
      <w:pPr>
        <w:pStyle w:val="Normal"/>
        <w:ind w:firstLine="360"/>
        <w:rPr/>
      </w:pPr>
      <w:r>
        <w:rPr>
          <w:szCs w:val="12"/>
        </w:rPr>
        <w:t xml:space="preserve">Все проводящие ткани являются </w:t>
      </w:r>
      <w:r>
        <w:rPr>
          <w:szCs w:val="18"/>
        </w:rPr>
        <w:t xml:space="preserve">сложными, или комплексными, </w:t>
      </w:r>
      <w:r>
        <w:rPr>
          <w:szCs w:val="12"/>
        </w:rPr>
        <w:t xml:space="preserve">т. е. состоят из морфологически и </w:t>
      </w:r>
      <w:r>
        <w:rPr>
          <w:szCs w:val="18"/>
        </w:rPr>
        <w:t xml:space="preserve">функционально разнородных </w:t>
      </w:r>
      <w:r>
        <w:rPr>
          <w:szCs w:val="12"/>
        </w:rPr>
        <w:t xml:space="preserve">элементов. Формируясь из одной и </w:t>
      </w:r>
      <w:r>
        <w:rPr>
          <w:szCs w:val="18"/>
        </w:rPr>
        <w:t xml:space="preserve">той же меристемы, два типа </w:t>
      </w:r>
      <w:r>
        <w:rPr>
          <w:szCs w:val="12"/>
        </w:rPr>
        <w:t xml:space="preserve">проводящих тканей – ксилема и </w:t>
      </w:r>
      <w:r>
        <w:rPr>
          <w:szCs w:val="18"/>
        </w:rPr>
        <w:t xml:space="preserve">флоэма – располагаются рядом. Во </w:t>
      </w:r>
      <w:r>
        <w:rPr>
          <w:szCs w:val="12"/>
        </w:rPr>
        <w:t xml:space="preserve">многих органах растений ксилема </w:t>
      </w:r>
      <w:r>
        <w:rPr>
          <w:szCs w:val="18"/>
        </w:rPr>
        <w:t xml:space="preserve">объединена с флоэмой в виде </w:t>
      </w:r>
      <w:r>
        <w:rPr>
          <w:szCs w:val="12"/>
        </w:rPr>
        <w:t xml:space="preserve">тяжей, называемых проводящими </w:t>
      </w:r>
      <w:r>
        <w:rPr>
          <w:szCs w:val="18"/>
        </w:rPr>
        <w:t>пучками.</w:t>
      </w:r>
    </w:p>
    <w:p>
      <w:pPr>
        <w:pStyle w:val="Normal"/>
        <w:ind w:firstLine="360"/>
        <w:rPr/>
      </w:pPr>
      <w:r>
        <w:rPr>
          <w:szCs w:val="12"/>
        </w:rPr>
        <w:t xml:space="preserve">Существуют первичные и вторичные </w:t>
      </w:r>
      <w:r>
        <w:rPr>
          <w:szCs w:val="18"/>
        </w:rPr>
        <w:t>проводящие ткани. Первич</w:t>
      </w:r>
      <w:r>
        <w:rPr>
          <w:szCs w:val="12"/>
        </w:rPr>
        <w:t xml:space="preserve">ные ткани закладываются в </w:t>
      </w:r>
      <w:r>
        <w:rPr>
          <w:szCs w:val="18"/>
        </w:rPr>
        <w:t xml:space="preserve">листьях, молодых побегах и корнях. </w:t>
      </w:r>
      <w:r>
        <w:rPr>
          <w:szCs w:val="12"/>
        </w:rPr>
        <w:t xml:space="preserve">Они дифференцируются из клеток </w:t>
      </w:r>
      <w:r>
        <w:rPr>
          <w:szCs w:val="18"/>
        </w:rPr>
        <w:t>прокамбия. Вторичные проводя</w:t>
      </w:r>
      <w:r>
        <w:rPr>
          <w:szCs w:val="12"/>
        </w:rPr>
        <w:t xml:space="preserve">щие ткани, обычно более мощные, </w:t>
      </w:r>
      <w:r>
        <w:rPr>
          <w:szCs w:val="18"/>
        </w:rPr>
        <w:t>возникают из камбия.</w:t>
      </w:r>
    </w:p>
    <w:p>
      <w:pPr>
        <w:pStyle w:val="Normal"/>
        <w:ind w:firstLine="360"/>
        <w:rPr/>
      </w:pPr>
      <w:r>
        <w:rPr>
          <w:szCs w:val="12"/>
        </w:rPr>
        <w:t xml:space="preserve">Ксилема (древесина). По </w:t>
      </w:r>
      <w:r>
        <w:rPr>
          <w:szCs w:val="18"/>
        </w:rPr>
        <w:t>ксилеме от корня к листьям пере</w:t>
      </w:r>
      <w:r>
        <w:rPr>
          <w:szCs w:val="12"/>
        </w:rPr>
        <w:t xml:space="preserve">двигаются вода и растворенные в </w:t>
      </w:r>
      <w:r>
        <w:rPr>
          <w:szCs w:val="18"/>
        </w:rPr>
        <w:t>ней минеральные вещества, Пер</w:t>
      </w:r>
      <w:r>
        <w:rPr>
          <w:szCs w:val="12"/>
        </w:rPr>
        <w:t xml:space="preserve">вичная и вторичная ксилемы </w:t>
      </w:r>
      <w:r>
        <w:rPr>
          <w:szCs w:val="18"/>
        </w:rPr>
        <w:t xml:space="preserve">содержат клетки одних и тех же </w:t>
      </w:r>
      <w:r>
        <w:rPr>
          <w:szCs w:val="12"/>
        </w:rPr>
        <w:t xml:space="preserve">тинов. Однако первичная ксилема </w:t>
      </w:r>
      <w:r>
        <w:rPr>
          <w:szCs w:val="18"/>
        </w:rPr>
        <w:t xml:space="preserve">не имеет сердцевинных лучей, </w:t>
      </w:r>
      <w:r>
        <w:rPr>
          <w:szCs w:val="12"/>
        </w:rPr>
        <w:t>отличаясь этим от вторичной.</w:t>
      </w:r>
    </w:p>
    <w:p>
      <w:pPr>
        <w:pStyle w:val="Normal"/>
        <w:ind w:firstLine="360"/>
        <w:rPr/>
      </w:pPr>
      <w:r>
        <w:rPr>
          <w:szCs w:val="12"/>
        </w:rPr>
        <w:t xml:space="preserve">В состав ксилемы входят морфологически </w:t>
      </w:r>
      <w:r>
        <w:rPr>
          <w:szCs w:val="18"/>
        </w:rPr>
        <w:t xml:space="preserve">различные элементы, осуществляющие функции как проведения, так и хранения запасных </w:t>
      </w:r>
    </w:p>
    <w:p>
      <w:pPr>
        <w:pStyle w:val="Normal"/>
        <w:ind w:firstLine="360"/>
        <w:rPr/>
      </w:pPr>
      <w:r>
        <w:rPr/>
        <w:t>веществ, а также чисто опорные функции. Дальний транспорт осуществляется по трахеальным элементам ксилемы: трахеидам и сосудам, ближний – по паренхимным элементам. Опорные, а иногда и запасающие функции выполняют часть трахеид и волокна механи- ческой ткани либриформа, также входящие в состав ксилемы.</w:t>
      </w:r>
    </w:p>
    <w:p>
      <w:pPr>
        <w:pStyle w:val="Normal"/>
        <w:ind w:firstLine="360"/>
        <w:rPr/>
      </w:pPr>
      <w:r>
        <w:rPr/>
        <w:t>Трахеиды в зрелом состоянии – это мертвые прозенхимные клетки, суженные на концах и лишенные протопласта. Длина трахеид в среднем составляет 1 – 4 мм, поперечник же не превы- шает десятых и даже сотых долей миллиметра. Стенки трахеид одревесневают, утолщаются и несут простые или окаймленные поры, через которые происходит фильтрация растворов. Большая часть окаймленных пор находится около окончаний клеток, т. е. там, где растворы просачиваются из одной трахеиды в другую. Тра- хеиды есть у спорофитов всех высших растений, а у большинства хвощевидных, плауновидных, папоротниковидных и голосеменных они являются единственными проводящими элементами ксилемы.</w:t>
      </w:r>
    </w:p>
    <w:p>
      <w:pPr>
        <w:pStyle w:val="Normal"/>
        <w:ind w:firstLine="360"/>
        <w:rPr/>
      </w:pPr>
      <w:r>
        <w:rPr/>
        <w:t>Сосуды – это полые трубки, состоящие из отдельных члеников, располагающихся друг над другом.</w:t>
      </w:r>
    </w:p>
    <w:p>
      <w:pPr>
        <w:pStyle w:val="Normal"/>
        <w:ind w:firstLine="360"/>
        <w:rPr/>
      </w:pPr>
      <w:r>
        <w:rPr/>
        <w:t>Между расположенными один над другим члениками одного и того же сосуда имеются разного типа сквозные отверстия – пер- форации. Благодаря перфорациям вдоль всего сосуда свободно осу- ществляется ток жидкости. Эволюционно сосуды, по-видимому, произошли из трахеид путем разрушения замыкающих пленок пор и последующего их слияния в одну или несколько перфораций. Концы трахеид, первоначально сильно скошенные, заняли горизон- тальное положение, а сами трахеиды стали короче и превратились в членики сосудов.</w:t>
      </w:r>
    </w:p>
    <w:p>
      <w:pPr>
        <w:pStyle w:val="Normal"/>
        <w:ind w:firstLine="360"/>
        <w:rPr/>
      </w:pPr>
      <w:r>
        <w:rPr/>
        <w:t>Сосуды появились независимо в разных линиях эволюции на- земных растений. Однако наибольшего развития они достигают у покрытосеменных, где являются главнейшими водопроводящими эле- ментами ксилемы. Возникновение сосудов – важное свидетельство эволюционного прогресса этого таксона, поскольку они существен- но облегчают транспирационный ток вдоль тела растения.</w:t>
      </w:r>
    </w:p>
    <w:p>
      <w:pPr>
        <w:pStyle w:val="Normal"/>
        <w:ind w:firstLine="360"/>
        <w:rPr/>
      </w:pPr>
      <w:r>
        <w:rPr/>
        <w:t>Помимо первичной оболочки, сосуды и трахеиды в большинстве случаев имеют вторичные утолщения. В самых молодых трахеаль- ных элементах вторичная оболочка может иметь форму колец, не связанных друг с.другом (кольчатые трахеиды и сосуды). Позд- нее появляются трахеальные элементы со спиральными утолщениями. Затем следуют сосуды и трахеиды с утолщениями, которые могут быть охарактеризованы как спирали, витки которых связаны между собой (лестничные утолщения) . В конечном итоге вторичная обо- лочка сливается в более или менее сплошной цилиндр, формиру- ющийся внутрь от первичной оболочки. Этот цилиндр прерыва- ется в отдельных участках порами. Сосуды и трахеиды с относи- тельно небольшими округлыми участками первичной клеточной обо- лочки, не прикрытыми изнутри вторичной оболочкой, нередко назы- вают пористыми. В тех случаях, когда поры во вторичной оболочке образуют подобие сетки или лестницы, говорят о сетчатых или лестничных трахеальных элементах (лестничные сосуды и трахеиды).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Вторичная, а иногда и первичная оболочка, как правило, лиг- нифицируются, т. е. пропитываются лигнином, это придает дополни- тельную прочность, но ограничивает возможности дальнейшего их роста в длину.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Трахеальные элементы, т. е. трахеиды и сосуды, распределя- ются в ксилеме различным образом. Иногда на поперечном срезе они образуют хорошо выраженные кольца (кольцесосудистая дре- весина) . В других случаях сосуды рассеяны более или менее равно- мерно по всей массе ксилемы (рассеяннососудистая древесина). Особенности распределения трахеальных элементов в ксилеме ис- пользуют при определении древесин различных пород деревьев.</w:t>
      </w:r>
    </w:p>
    <w:p>
      <w:pPr>
        <w:pStyle w:val="Normal"/>
        <w:ind w:firstLine="360"/>
        <w:rPr/>
      </w:pPr>
      <w:r>
        <w:rPr>
          <w:szCs w:val="22"/>
        </w:rPr>
        <w:t xml:space="preserve">Помимо трахеальных элементов, ксилема включает лучевые эле- менты, т. е. клетки, образующие сердцевинные лучи (рис. 46), сформированные чаще всего тонкостенными паренхимными клетками (лучевая паренхима). Реже в лучах хвойных встречаются лучевые трахеиды. По сердцевинным лучам осуществляется ближний тран- спорт веществ в горизонтальном направлении. В ксилеме покрыто- семенных помимо. проводящих элементов содержатся также тонко- стенные неодревесневшие живые паренхимные клетки, называемые древесинной паренхимой. По ним наряду с сердцевинными лучами отчасти осуществляется ближний транспорт. Кроме того, древесин- ная паренхима служит местом хранения запасных веществ. Элементы </w:t>
      </w:r>
      <w:r>
        <w:rPr/>
        <w:t>сердцевинных лучей и древесинной паренхимы, подобно трахеальным элементам, возникают из камбия.</w:t>
      </w:r>
    </w:p>
    <w:p>
      <w:pPr>
        <w:pStyle w:val="Normal"/>
        <w:ind w:firstLine="360"/>
        <w:rPr/>
      </w:pPr>
      <w:r>
        <w:rPr/>
        <w:t>Флоэма. Флоэма – сложная проводящая ткань по котой осуществляется транспорт продуктов фотосинтеза от листьев к местам их далнейшего использования или отложения ( к конусам нарастания, подземным органам, зреющим семенам и плодам и т; д.).</w:t>
      </w:r>
    </w:p>
    <w:p>
      <w:pPr>
        <w:pStyle w:val="Normal"/>
        <w:ind w:firstLine="360"/>
        <w:rPr/>
      </w:pPr>
      <w:r>
        <w:rPr/>
        <w:t xml:space="preserve">Первичная флоэма дифференцируется из прокамбия, вторичная (луб) – производная камбия. В листьях она обращена к нижней стороне пластинки. Первичная и вторичная флоэмы, помимо различной </w:t>
      </w:r>
      <w:r>
        <w:rPr>
          <w:szCs w:val="18"/>
        </w:rPr>
        <w:t>мощности ситовидных элементов, отличаются тем, что у первой отсутствуют сердцевинные лучи.</w:t>
      </w:r>
    </w:p>
    <w:p>
      <w:pPr>
        <w:pStyle w:val="Normal"/>
        <w:ind w:firstLine="360"/>
        <w:rPr/>
      </w:pPr>
      <w:r>
        <w:rPr/>
        <w:t>В состав флоэмы входят ситовидные элементы, паренхимные клетки, элементы сердцевинных лучей и механические элементы (рис. 47) . Большинство клеток нормально функционирующей флоэмы живые. Отмирает лишь часть механических элементов. Собственно проводящую функцию осуществляют ситовидные элементы. Разли- чают два их типа: ситовидные клетки и ситовидные трубки. Терминальные стенки ситовидных элементов содержат многочисленные мелкие сквозные канальцы, собранные группами в так называемые ситовидные поля. У ситовидных клеток, вытянутых в длину и име- ющих заостренные концы, ситовидные поля располагаются главным образом на боковых стенках. Ситовидные клетки – основной прово- дящий элемент флоэмы у всех групп высших растений, исключая покрытосеменные. Клеток-спутниц у ситовидных клеток нет.</w:t>
      </w:r>
    </w:p>
    <w:p>
      <w:pPr>
        <w:pStyle w:val="Normal"/>
        <w:ind w:firstLine="360"/>
        <w:rPr/>
      </w:pPr>
      <w:r>
        <w:rPr>
          <w:i/>
          <w:iCs/>
        </w:rPr>
        <w:t xml:space="preserve">Ситовидные трубки </w:t>
      </w:r>
      <w:r>
        <w:rPr/>
        <w:t>покрытосеменных более совершенны. Они состоят из отдельных клеток – члеников, располагающихся один над другим. Длина отдельных члеников ситовидных трубок колеблется в пределах 150 – 300 мкм. Поперечник ситовидных трубок состав- ляет 20 – 30 мкм. Эволюционно их членики возникли из ситовидных клеток.</w:t>
      </w:r>
    </w:p>
    <w:p>
      <w:pPr>
        <w:pStyle w:val="Normal"/>
        <w:ind w:firstLine="360"/>
        <w:rPr/>
      </w:pPr>
      <w:r>
        <w:rPr>
          <w:i/>
          <w:iCs/>
          <w:szCs w:val="22"/>
        </w:rPr>
        <w:t xml:space="preserve">Ситовидные поля </w:t>
      </w:r>
      <w:r>
        <w:rPr>
          <w:szCs w:val="22"/>
        </w:rPr>
        <w:t xml:space="preserve">этих члеников находятся главным образом на их концах. Ситовидные поля двух расположенных один над другим </w:t>
      </w:r>
      <w:r>
        <w:rPr/>
        <w:t>члеников образуют ситовидную пластинку. Членики ситовидных трубок формируются из вытянутых клеток прокамбия или камбия. При этом материнская клетка меристемы делится в продольном направлении и производит две клетки. Одна из них превраща- ется в членик, другая – в клетку-спутницу. Наблюдается и попереч- ное деление клетки-спутницы с последующим образованием двух- трех подобных клеток, расположенных продольно одна над другой рядом с члеником (см. рис. 47) . Предполагается, что клетки- спутницы вместе с члениками ситовидных трубок составляют еди- ную физиологическую систему и, возможно, способствуют продви- жению тока ассимилянтов. При своем формировании членик имеет постенную цитоплазму, ядро и вакуоль. С началом функциональ- ной деятельности он заметно вытягивается. На поперечных стенках появляется множество мелких отверстий-перфораций, образующих канальцы диаметром несколько микрометров, через которые из членика в членик проходят цитоплазматические тяжи. На стен- ках канальцев откладывается особый полисахарид – каллоза, сужающий их просвет, но не прерывающий цитоплазматические тяжи.</w:t>
      </w:r>
    </w:p>
    <w:p>
      <w:pPr>
        <w:pStyle w:val="Normal"/>
        <w:ind w:firstLine="360"/>
        <w:rPr/>
      </w:pPr>
      <w:r>
        <w:rPr/>
        <w:t>По мере развития членика ситовидной трубки в протопласте образуются слизевые тельца. Ядро и лейкопласты, как правило, растворяются, граница между цитоплазмой и вакуолью – тоно- пласт – исчезает и все живое содержимое сливается в единую массу. При этом цитоплазма теряет полупроницаемость и становится вполне проницаемой для растворов органических и неорганических веществ. Слизевые тельца также теряют очертания, сливаются, образуя слизевой тяж и скопления около ситовидных пластинок. На этом формирование членика ситовидной трубки завершается. Длительность функционирования ситовидных трубок невелика. У кустарников и деревьев она продолжается не более 3 – 4 лет. По мере старения ситовидные трубки закупориваются каллозой (образующей так называемое мозолистое тело) и затем отмирают. Отмершие ситовидные трубки обычно сплющиваются давящими на них соседними живыми клетками.</w:t>
      </w:r>
    </w:p>
    <w:p>
      <w:pPr>
        <w:pStyle w:val="Normal"/>
        <w:ind w:firstLine="360"/>
        <w:rPr/>
      </w:pPr>
      <w:r>
        <w:rPr>
          <w:i/>
          <w:iCs/>
        </w:rPr>
        <w:t xml:space="preserve">Паренхимные элементы </w:t>
      </w:r>
      <w:r>
        <w:rPr/>
        <w:t xml:space="preserve">флоэмы </w:t>
      </w:r>
      <w:r>
        <w:rPr>
          <w:i/>
          <w:iCs/>
        </w:rPr>
        <w:t xml:space="preserve">(лубяная паренхима) </w:t>
      </w:r>
      <w:r>
        <w:rPr/>
        <w:t>состоят из тонкостенных клеток. В них откладываются запасные питатель- ные вещества и отчасти по ним осуществляется ближний транспорт ассимилянтов. У голосеменных клетки-спутницы отсутствуют и их роль выполняют прилегающие к ситовидным клеткам немногочислен- ные клетки лубяной паренхимы.</w:t>
      </w:r>
    </w:p>
    <w:p>
      <w:pPr>
        <w:pStyle w:val="Normal"/>
        <w:ind w:firstLine="360"/>
        <w:rPr/>
      </w:pPr>
      <w:r>
        <w:rPr>
          <w:i/>
          <w:iCs/>
        </w:rPr>
        <w:t xml:space="preserve">Сердцевинные лучи, </w:t>
      </w:r>
      <w:r>
        <w:rPr/>
        <w:t>продолжающиеся во вторичной флоэме, также состоят из тонкостенных паренхимных клеток. Они пред- назначены для осуществления ближнего транспорта ассимилян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2" w:firstLine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36:00Z</dcterms:created>
  <dc:creator>AGK</dc:creator>
  <dc:description/>
  <dc:language>en-US</dc:language>
  <cp:lastModifiedBy>AGK</cp:lastModifiedBy>
  <dcterms:modified xsi:type="dcterms:W3CDTF">2001-05-09T11:54:00Z</dcterms:modified>
  <cp:revision>6</cp:revision>
  <dc:subject/>
  <dc:title>Вопрос№10: Общая характеристика (строение, функции, местонахождение) проводящих тканей</dc:title>
</cp:coreProperties>
</file>