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опрос№7: Общая характеристика (строение, функции, местонахождение) меристем. Классификация меристем.</w:t>
      </w:r>
    </w:p>
    <w:p>
      <w:pPr>
        <w:pStyle w:val="Normal"/>
        <w:ind w:firstLine="270"/>
        <w:rPr/>
      </w:pPr>
      <w:r>
        <w:rPr>
          <w:b/>
          <w:bCs/>
        </w:rPr>
        <w:t>Образовательные ткани</w:t>
      </w:r>
      <w:r>
        <w:rPr/>
        <w:t xml:space="preserve">;. обладают способностью к активному росту за счет деления и образования новых клеток. меристемы формируют все прочие </w:t>
      </w:r>
      <w:r>
        <w:rPr>
          <w:szCs w:val="18"/>
        </w:rPr>
        <w:t>ткани и определя длйтельйый в течение всей жизни) рост растении. Архитектура размещения тканей всего растения устанавлива</w:t>
      </w:r>
      <w:r>
        <w:rPr/>
        <w:t>ется на ранних этапах меристематической деятельности. У животных меристемы отсутствуют, чем объясняется ограниченный период их роста. Инициальные клетки меристем задерживаются на эмбриональной стадии развития в течение всей жизни растения, а их производные постепенно дифференцируются и превращаются в клетки различных постоянных тканей. Тело наземных растений – производное относительно немногих инициальных клеток.</w:t>
      </w:r>
    </w:p>
    <w:p>
      <w:pPr>
        <w:pStyle w:val="TextBodyIndent"/>
        <w:ind w:left="0" w:firstLine="284"/>
        <w:rPr/>
      </w:pPr>
      <w:r>
        <w:rPr/>
        <w:t>Существует два основных типа меристем – апикальные, или верхушечные, и латеральные, или боковые. Апикальные меристемы располагаются на верхушках ~побегов и корней , обеспечивая нарастание их в длину. Такой рост получил название первичного, а сами меристемы - первичных. При этом часть растения, р6разованная первичными тканями, возникшими из первичных меристем,- это его первичное тело.</w:t>
      </w:r>
    </w:p>
    <w:p>
      <w:pPr>
        <w:pStyle w:val="Normal"/>
        <w:ind w:firstLine="270"/>
        <w:rPr>
          <w:szCs w:val="18"/>
        </w:rPr>
      </w:pPr>
      <w:r>
        <w:rPr>
          <w:szCs w:val="18"/>
        </w:rPr>
        <w:t>К первичным меристемам помимо апикальных относят и их непосредственные производные, несколько отстоящие от верхушек органов. У этих производных способность к делению в определенной степени сохранена. Речь идет прежде всего о протодерме, прокамбии и основной меристеме. В первичном теле растения они дают еще в ходе эмбриогенеза три первичные системы тканей – покровную (из протодермы), проводящую (из прокамбия) и систему основных тканей (из основной меристемы) .</w:t>
      </w:r>
    </w:p>
    <w:p>
      <w:pPr>
        <w:pStyle w:val="BodyTextIndent2"/>
        <w:ind w:left="0" w:firstLine="270"/>
        <w:rPr/>
      </w:pPr>
      <w:r>
        <w:rPr/>
        <w:t>Латеральные меристемы располагаются параллельно боковым поверхностям осевых органов, нередко образуя цилиндры, на поперечных срезах имеющие вид колец. Главнейшие латеральные меристемы – камбий и феллоген. Эти меристемы обеспечивают нарастание стволов в толщину, образуя вторичные ткани и формируя вторичное тело растения. Камбий дает начало вторичным проводящим тканям – вторичным ксилеме и флоэме, а феллоген – главным образом пробке. Помимо апикальных и латеральных меристем иногда встречаются меристемы еще двух типов.</w:t>
      </w:r>
    </w:p>
    <w:p>
      <w:pPr>
        <w:pStyle w:val="BodyTextIndent3"/>
        <w:ind w:firstLine="270"/>
        <w:rPr>
          <w:szCs w:val="16"/>
        </w:rPr>
      </w:pPr>
      <w:r>
        <w:rPr/>
        <w:t xml:space="preserve">Интеркалярные, или вставочные, меристемы чаще всего первичны и сохраняются в виде отдельных участков в зонах активного роста, например у оснований междоузолий и в основаниях черешков листьев злаков </w:t>
      </w:r>
    </w:p>
    <w:p>
      <w:pPr>
        <w:pStyle w:val="TextBodyIndent"/>
        <w:ind w:left="0" w:firstLine="270"/>
        <w:rPr/>
      </w:pPr>
      <w:r>
        <w:rPr/>
        <w:t>Существуют также раневые меристемы. Они образуются в местах повреждения тканей и органов и дают начало каллусу – особой ткани, состоящей из однородных паренхимных клеток, прикрывающих место поражения. Чем интенсивнее каллусообразование, тем больше гарантия срастания подвоя с привоем и укоренения черенков.</w:t>
      </w:r>
    </w:p>
    <w:p>
      <w:pPr>
        <w:pStyle w:val="Normal"/>
        <w:ind w:right="72" w:firstLine="270"/>
        <w:rPr>
          <w:szCs w:val="16"/>
        </w:rPr>
      </w:pPr>
      <w:r>
        <w:rPr>
          <w:szCs w:val="16"/>
        </w:rPr>
        <w:t>Клетки апикальных меристем более или менее изодиаметричны по размерам и многогранны по форме. Межклетников. между ними нет, оболочки тонкие, содержащие мало целлюлозы. Полость клетки заполнена густой цитоплазмой с относительно крупным ядром, занимающим центральное положение. Вакуоли многочисленные, мелкие, но под световым микроскопом обычно не заметны. Эргастические вещества, как правило, отсутствуют. Пластид и митохондрий мало, и они мелкие.</w:t>
      </w:r>
    </w:p>
    <w:p>
      <w:pPr>
        <w:pStyle w:val="Normal"/>
        <w:ind w:right="72" w:firstLine="270"/>
        <w:rPr>
          <w:szCs w:val="16"/>
        </w:rPr>
      </w:pPr>
      <w:r>
        <w:rPr>
          <w:szCs w:val="16"/>
        </w:rPr>
        <w:t>Клетки боковых меристем различны по величине и форме. Они примерно соответствуют клеткам тех постоянных тканей, которые из них в дальнейшем возни- кают; Так, в камбии встречаются как паренхимные, так и прозенхимные инициали. Из паренхимных инициалей образуются,паренхимы проводящих тканей, а из прозенхимных – проводящие элемен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76"/>
    </w:pPr>
    <w:rPr>
      <w:szCs w:val="18"/>
    </w:rPr>
  </w:style>
  <w:style w:type="paragraph" w:styleId="BodyTextIndent2">
    <w:name w:val="Body Text Indent 2"/>
    <w:basedOn w:val="Normal"/>
    <w:qFormat/>
    <w:pPr>
      <w:autoSpaceDE w:val="false"/>
      <w:ind w:left="142" w:firstLine="142"/>
    </w:pPr>
    <w:rPr>
      <w:szCs w:val="18"/>
    </w:rPr>
  </w:style>
  <w:style w:type="paragraph" w:styleId="BodyTextIndent3">
    <w:name w:val="Body Text Indent 3"/>
    <w:basedOn w:val="Normal"/>
    <w:qFormat/>
    <w:pPr>
      <w:autoSpaceDE w:val="false"/>
      <w:ind w:firstLine="432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3:24:00Z</dcterms:created>
  <dc:creator>AGK</dc:creator>
  <dc:description/>
  <dc:language>en-US</dc:language>
  <cp:lastModifiedBy>AGK</cp:lastModifiedBy>
  <dcterms:modified xsi:type="dcterms:W3CDTF">2001-04-28T15:43:00Z</dcterms:modified>
  <cp:revision>7</cp:revision>
  <dc:subject/>
  <dc:title>Вопрос№7: Общая характеристика (строение, функции, местонахождение) меристем</dc:title>
</cp:coreProperties>
</file>