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/>
      </w:pPr>
      <w:r>
        <w:rPr/>
        <w:t>Вопрос№8: Общая характеристика (строение, функции, местонахождение) покровных тканей Классификация покровных тканей</w:t>
      </w:r>
    </w:p>
    <w:p>
      <w:pPr>
        <w:pStyle w:val="Normal"/>
        <w:ind w:firstLine="540"/>
        <w:rPr/>
      </w:pPr>
      <w:r>
        <w:rPr>
          <w:b/>
          <w:bCs/>
        </w:rPr>
        <w:t>Покровные ткани</w:t>
      </w:r>
      <w:r>
        <w:rPr/>
        <w:t xml:space="preserve"> располагаются на границе организма с внешней средой. Большинство из них состоит из плотно сомкнутых живых, реже мертвых клеток. Они выполняют барьерную роль, защищая внутренние ткани от высыхания и повреждения.</w:t>
      </w:r>
    </w:p>
    <w:p>
      <w:pPr>
        <w:pStyle w:val="Normal"/>
        <w:ind w:firstLine="540"/>
        <w:rPr/>
      </w:pPr>
      <w:r>
        <w:rPr>
          <w:szCs w:val="22"/>
        </w:rPr>
        <w:t xml:space="preserve">Одна из функций покровных тканей – регуляция газообмена и </w:t>
      </w:r>
      <w:r>
        <w:rPr/>
        <w:t>транспирации. Некоторые из них способны к всасыванию и выделению, активно регулируя скорость и избирательность проникновения веществ. Покровные ткани – барьер для проникновения патогенных микроорганизмов. Подобно прочим постоянным тканям, покровные ткани возникают в процессе онтогенеза из меристем.</w:t>
      </w:r>
    </w:p>
    <w:p>
      <w:pPr>
        <w:pStyle w:val="Normal"/>
        <w:ind w:firstLine="540"/>
        <w:rPr/>
      </w:pPr>
      <w:r>
        <w:rPr/>
        <w:t>Принято различать первичные покровные ткани, образующиеся в результате дифференциации клеток первичных меристем, эпидерму и эпиблему. Вторичная покровная ткань – перидерма – образуется из вторичной меристемы – феллогена.</w:t>
      </w:r>
    </w:p>
    <w:p>
      <w:pPr>
        <w:pStyle w:val="Normal"/>
        <w:ind w:firstLine="540"/>
        <w:rPr/>
      </w:pPr>
      <w:r>
        <w:rPr>
          <w:b/>
          <w:bCs/>
        </w:rPr>
        <w:t>Покровные ткани первичного тела растений</w:t>
      </w:r>
      <w:r>
        <w:rPr/>
        <w:t>. Эпидерма. Листья и молодые зеленые побеги, как чехлом, покрыты однослойной первичной покровной тканью – эпидермой. Изредка эпидерма многослойна. Такая многослойная эпидерма обнаружена в листьях известного комнатного растения фикуса. Эпидерма возникает из первичной меристемы – протодермы. Это сложная ткань, поскольку ее клетки различаются по форме и отчасти по функциям. В частности, резко отличаются клетки, образующие устьица, и клетки трихом. Наружная поверхность клеток эпидермы часто покрыта слоем кутикулы или, реже, восковым налетом различной толщины. Кутикула может достигать значительной толщины, особенно у растений засушливых мест обитания. Нередко ее поверхность покрыта различного рода складками или бородавчатыми выростами. Исключая устьичные щели, клетки эпидермы плотно сомкнуты, т. е. отсутствуют межклетники. Главная функция эпидермы – регуляция газообмена и транспирации, т. е. испарения воды растением. Газообмен и транспирация осуществляются преимущественно через устьица, но частично и через кутикулу. Кроме того, через поры и тяжи пектиновых веществ в наружных стенках клеточных оболочек эпидермы проникают вода и неорганические питательные вещества, что особенно характерно для водных растений. Иногда эпидерма выполняет необычные для этой ткани функции – такие, как фотосинтез (у части водных растений), запасание воды (у некоторых пустынных растений) или секрецию веществ вторичного метаболизма (ряд эфирномасличных).</w:t>
      </w:r>
    </w:p>
    <w:p>
      <w:pPr>
        <w:pStyle w:val="Normal"/>
        <w:ind w:firstLine="540"/>
        <w:rPr/>
      </w:pPr>
      <w:r>
        <w:rPr/>
        <w:t>Характер клеток эпидермы различен, большинство, получившее название основных клеток эпидермы, отличается разнообразием очертаний. Боковые стенки, как правило, извилисты, что повышает плотность их сцепления друг с другом, реже прямые. Эпидер- мальные клетки осевых органов и листьев многих однодольных сильно вытянуты вдоль оси органа .</w:t>
      </w:r>
    </w:p>
    <w:p>
      <w:pPr>
        <w:pStyle w:val="Normal"/>
        <w:ind w:firstLine="540"/>
        <w:rPr/>
      </w:pPr>
      <w:r>
        <w:rPr/>
        <w:t>В основных клетках эпидермы обнаруживается тонкий постенный слой протопласта с мелкими редкими лейкопластами и ядром.</w:t>
      </w:r>
    </w:p>
    <w:p>
      <w:pPr>
        <w:pStyle w:val="Normal"/>
        <w:ind w:firstLine="540"/>
        <w:rPr/>
      </w:pPr>
      <w:r>
        <w:rPr/>
        <w:t>Часто всю полость эпидермальной клетки занимает одна крупная вакуоль. Клеточный сок ее бесцветен, но иногда, особенно в эпидерме цветков и плодов, он окрашен. Стенки эпидермальных клеток утолщены неравномерно. Обычно наиболее утолщена наружная стенка, а боковые и внутренние – тонкие. Иногда в клетках эпидермы встречаются кристаллы, клетки многих злаков пропитаны кремнеземом. Клетки эпидермы многих семян содержат полисахариды в виде слизи, которая при увлажнении набухает. Семена при этом легко приклеиваются к движущимся предметам и таким образом распространяются.</w:t>
      </w:r>
    </w:p>
    <w:p>
      <w:pPr>
        <w:pStyle w:val="Normal"/>
        <w:ind w:right="72" w:hanging="0"/>
        <w:rPr/>
      </w:pPr>
      <w:r>
        <w:rPr>
          <w:szCs w:val="18"/>
        </w:rPr>
        <w:t>У некоторых растений под эпидермой расположена особая ткань – гиподерма. Она отчасти выполняет механическую функцию,</w:t>
      </w:r>
      <w:r>
        <w:rPr>
          <w:szCs w:val="22"/>
        </w:rPr>
        <w:t xml:space="preserve"> отчасти предохраняет растение от избыточного испарения. Хорошо развитая гиподерма заметна в своеобразных игольчатых листьях – хвоинках сосны.</w:t>
      </w:r>
    </w:p>
    <w:p>
      <w:pPr>
        <w:pStyle w:val="Normal"/>
        <w:ind w:right="72" w:firstLine="288"/>
        <w:rPr>
          <w:szCs w:val="18"/>
        </w:rPr>
      </w:pPr>
      <w:r>
        <w:rPr/>
        <w:t xml:space="preserve">Устьица представляют собой высокоспециализированные образования эпидермы, состоящие из двух замыкающих клеток, между которыми имеется своеобразный межклетник, или устьичная щель . Щель может расширяться и сужаться, регулируя транспирацию и газообмен. Под щелью располагается дыхательная, или воздушная, полость, окруженная клетками мякоти листа. Клетки эпидермы, примыкающие к замыкающим, получили название побочных, или околоустьичных. Они участвуют в движении замыкающих клеток. Замыкающие и побочные клетки образуют устьичны аппарат. Число побочных клеток и их расположение относительно устьичной щели позволяют выделять ряд устьичных типов. </w:t>
      </w:r>
    </w:p>
    <w:p>
      <w:pPr>
        <w:pStyle w:val="Normal"/>
        <w:ind w:right="72" w:firstLine="288"/>
        <w:rPr>
          <w:szCs w:val="10"/>
        </w:rPr>
      </w:pPr>
      <w:r>
        <w:rPr>
          <w:szCs w:val="10"/>
        </w:rPr>
        <w:t>Число и распределение устьиц на листе или побеге варьируют в зависимости от вида растений и условий жизни. Число их обычно колеблется от нескольких десятков до нескольких сотен на 1 мм' поверхности.</w:t>
      </w:r>
    </w:p>
    <w:p>
      <w:pPr>
        <w:pStyle w:val="BodyTextIndent3"/>
        <w:rPr/>
      </w:pPr>
      <w:r>
        <w:rPr/>
        <w:t>Механизм движения замыкающих клеток весьма сложен и неодинаков у разных видов. У большинства растений при недостаточном водоснабжении в ночные часы, а иногда и днем тургор в замыкающих клетках понижается и щель замыкается, снижая тем самым уровень транспирации. С повышением тургора устьица открываются. Считают, что главная роль в этих изменениях принадлежит ионам калия. Существенное значение в регуляции тургора имеет присутствие в замыкающих клетках хлоропластов. Первичный крахмал хлоропластов, превращаясь в сахар, повышает концентрацию клеточного сока. Это способствует притоку воды из соседних клеток и переходу замыкающих клеток в упругое состояние.</w:t>
      </w:r>
    </w:p>
    <w:p>
      <w:pPr>
        <w:pStyle w:val="Normal"/>
        <w:ind w:right="72" w:firstLine="288"/>
        <w:rPr/>
      </w:pPr>
      <w:r>
        <w:rPr>
          <w:b/>
          <w:bCs/>
          <w:szCs w:val="22"/>
        </w:rPr>
        <w:t>Ризодерма</w:t>
      </w:r>
      <w:r>
        <w:rPr>
          <w:szCs w:val="22"/>
        </w:rPr>
        <w:t>, – первичная однослойная покровная ткань корня. Она возни- кает из наружных клеток апикальной меристемы этого органа вблизи корневого чехлика и покрывает молодые корневые окончания. Эпи- блема – одна из важнейших тканей растения, поскольку именно через нее происходит поглощение воды и минеральных солей из почвы.</w:t>
      </w:r>
    </w:p>
    <w:p>
      <w:pPr>
        <w:pStyle w:val="Normal"/>
        <w:ind w:right="72" w:firstLine="288"/>
        <w:rPr>
          <w:szCs w:val="22"/>
        </w:rPr>
      </w:pPr>
      <w:r>
        <w:rPr>
          <w:szCs w:val="22"/>
        </w:rPr>
        <w:t>В зоне всасывания корня эпиблема пассивно или активно поглощает элементы минерального питания, затрачивая в последнем случае энергию. В связи с этим ризодерма богата митохондриями. Она недолговечна и, отмирая, передает свои функции новым участкам эпиблемы растущего корня. Особенности клеток эпиблемы соответствуют основной функции ткани. Они тонкостенны, лишены кутикулы и имеют более вязкую цитоплазму. В ней отсутствуют устьица. Каждая клетка эпиблемы потенциально способна к образованию корневого волоска, но чаще корневые волоски формируются лишь из части клеток, получивших специальное название трихобластов. Корневые волоски обычно одноклеточные, развиваются в результате выпячивания наружной стенки трихобласта и достигают в длину 1 – 2 мм. Обычно они существуют в течение нескольких дней, а затем отмирают.</w:t>
      </w:r>
    </w:p>
    <w:p>
      <w:pPr>
        <w:pStyle w:val="Normal"/>
        <w:ind w:right="216" w:firstLine="288"/>
        <w:rPr/>
      </w:pPr>
      <w:r>
        <w:rPr>
          <w:b/>
          <w:bCs/>
          <w:szCs w:val="22"/>
        </w:rPr>
        <w:t xml:space="preserve">Покровные ткани вторичного тела растения. Перидерма. Перидерма </w:t>
      </w:r>
      <w:r>
        <w:rPr>
          <w:szCs w:val="22"/>
        </w:rPr>
        <w:t>– сложная, многослойная вторичная покровная ткань стеблей и корней многолетних (реже однолетних) растений'. Перидерма сменяет первичные покровные ткани осевых органов, которые постепенно отмирают и слущиваются. У большинства двудольных и голосеменных перидерма обычно появляется в течение первого вегетационного периода в тех частях корня и побега, которые прекратили рост в длину.</w:t>
      </w:r>
    </w:p>
    <w:p>
      <w:pPr>
        <w:pStyle w:val="Normal"/>
        <w:ind w:right="216" w:firstLine="288"/>
        <w:rPr>
          <w:szCs w:val="22"/>
        </w:rPr>
      </w:pPr>
      <w:r>
        <w:rPr>
          <w:szCs w:val="22"/>
        </w:rPr>
        <w:t>В основе перидермы лежит вторичная меристема – феллоген. Феллоген часто возникает из клеток основной паренхимы, лежащей под эпидермой и сохранившей слабую меристематическую активность. В процессе формирования перидермы наружу откладываются клетки пробки, а внутрь – живые паренхимные клетки феллодермы. Пробка, феллоген и феллодерма образуют перидерму. По мере того как формируется перидерма, зеленый цвет побегов переходит в бурый. «Вызревшие» к осени побеги пер- вого года, защищенные перидермой от высыхания, способны выдержать зимние морозы.</w:t>
      </w:r>
    </w:p>
    <w:p>
      <w:pPr>
        <w:pStyle w:val="Normal"/>
        <w:ind w:left="72" w:right="216" w:firstLine="288"/>
        <w:rPr/>
      </w:pPr>
      <w:r>
        <w:rPr>
          <w:b/>
          <w:bCs/>
          <w:szCs w:val="22"/>
        </w:rPr>
        <w:t>Пробка</w:t>
      </w:r>
      <w:r>
        <w:rPr>
          <w:szCs w:val="22"/>
        </w:rPr>
        <w:t xml:space="preserve"> состоит из отмерших клеток, лишенных межклетников. Их оболочка пропитана суберином. Клетки пробки воздухо и водонепроницаемые. Многослойная пробка образует защитный футляр, предохраняющий живые ткани от потери влаги, от резких темпера- турных колебаний и проникновения болезнетворных микроорганиз- мов. На стволах и сучьях некоторых деревьев (пробковый дуб, бархат амурский) формируется мощный слой пробки, достигающий нескольких сантиметров толщины. Такую пробку используют для промышленного получения укупорочных материалов.</w:t>
      </w:r>
    </w:p>
    <w:p>
      <w:pPr>
        <w:pStyle w:val="Normal"/>
        <w:ind w:left="72" w:right="216" w:firstLine="288"/>
        <w:rPr>
          <w:szCs w:val="22"/>
        </w:rPr>
      </w:pPr>
      <w:r>
        <w:rPr>
          <w:szCs w:val="22"/>
        </w:rPr>
        <w:t>Живые ткани, лежащие под пробкой, нуждаются в газообмене и удалении избытка влаги. Поэтому в перидерме с самого начала образуются чечевички – отверстия, прикрытые рыхлой тканью из закругленных паренхимных слабоопробковевших клеток с многочис- ленными межклетниками. Через чечевички осуществляется «проветривание» стебля. Чечевички, имеющие вид небольших бугорков, хорошо заметны на поверхности молодых побегов деревьев и кустарников. Чечевички в виде мелких крапин заметны и на некоторых плодах, например яблоках и грушах. По мере утолщения побегов форма чечевичек меняется. На стволах березы их остатки заметны в виде характерных поперечных полосок и черточек. В многолетних осевых органах растений обычно развивается несколько перидерм. Каждая последующая закладывается глубже предыдущей. Со временем клетки наружных перидерм и располагающихся между ними тканей отмирают, образуя мощный покровный комплекс – корку.</w:t>
      </w:r>
    </w:p>
    <w:p>
      <w:pPr>
        <w:pStyle w:val="Normal"/>
        <w:ind w:right="72" w:firstLine="288"/>
        <w:rPr>
          <w:szCs w:val="22"/>
        </w:rPr>
      </w:pPr>
      <w:r>
        <w:rPr>
          <w:szCs w:val="22"/>
        </w:rPr>
        <w:t>Она формируется на стволах и многолетних ветвях и корнях деревьев. В отличие от более или менее гладкой перидермы корка трещиноватая и неровная. Толстая корка надежно предо- храняет стволы деревьев от механических повреждений, лесных низовых пожаров, резкой смены температур, ожога прямыми сол- нечными лучами, проникновения патогенных микроорганизмов. Корка ежегодно наращивается за счет заложения под ней новых слоев перидер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16" w:firstLine="288"/>
    </w:pPr>
    <w:rPr>
      <w:szCs w:val="22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BodyTextIndent3">
    <w:name w:val="Body Text Indent 3"/>
    <w:basedOn w:val="Normal"/>
    <w:qFormat/>
    <w:pPr>
      <w:ind w:right="72" w:firstLine="288"/>
    </w:pPr>
    <w:rPr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5:33:00Z</dcterms:created>
  <dc:creator>AGK</dc:creator>
  <dc:description/>
  <dc:language>en-US</dc:language>
  <cp:lastModifiedBy>AGK</cp:lastModifiedBy>
  <dcterms:modified xsi:type="dcterms:W3CDTF">2001-04-29T06:40:00Z</dcterms:modified>
  <cp:revision>5</cp:revision>
  <dc:subject/>
  <dc:title>Вопрос№8: Общая характеристика (строение, функции, местонахождение) покровных тканей Классификация покровных тканей</dc:title>
</cp:coreProperties>
</file>