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/>
        <w:t>Вопрос№13: Побег. Строение и функции. Основные части побега. Принципы классификации. Ветвление и нарастание побегов.</w:t>
      </w:r>
    </w:p>
    <w:p>
      <w:pPr>
        <w:pStyle w:val="Normal"/>
        <w:ind w:right="72" w:firstLine="28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72" w:firstLine="288"/>
        <w:rPr/>
      </w:pPr>
      <w:r>
        <w:rPr>
          <w:b/>
          <w:bCs/>
          <w:szCs w:val="22"/>
        </w:rPr>
        <w:t>Побег и система побегов.</w:t>
      </w:r>
      <w:r>
        <w:rPr>
          <w:szCs w:val="22"/>
        </w:rPr>
        <w:t xml:space="preserve"> Основные функции побега заключаются в следующем: побег выполняет функцию воздушного питания, выносит листья к свету обеспечивает вегетативное размножение, но нередко приобретает и другие функции, поскольку способен к метаморфозам. Спороносные побеги (в том числе и цветок) специализированы как органы репродуктивные, т. е. обеспечивающие размножение. Побеги возникают из меристемы, скрытой в почке, и способны к росту до тех пор, пока сохраняется конус нарастания.</w:t>
      </w:r>
    </w:p>
    <w:p>
      <w:pPr>
        <w:pStyle w:val="Normal"/>
        <w:ind w:firstLine="288"/>
        <w:rPr/>
      </w:pPr>
      <w:r>
        <w:rPr/>
        <w:t>Вегетативный невидоизмененный побег состоит из стебля, листьев и почек. Стебли и листья – структурные элементы побега – нередко рассматриваются как его органы (т. е. органы второго порядка).</w:t>
      </w:r>
    </w:p>
    <w:p>
      <w:pPr>
        <w:pStyle w:val="Normal"/>
        <w:ind w:firstLine="288"/>
        <w:rPr/>
      </w:pPr>
      <w:r>
        <w:rPr/>
        <w:t>Стебель – осевая часть побега, имеющая обычно более или менее цилиндрическую форму, а листья – в типичном случае плоские боковые части (органы) побега, сидящие на стебле. Почки – также обязательная принадлежность побега. За счет верхушечной почки осуществляется рост самого побега; боковые почки – зачатки новых побегов, обеспечивающие ветвление растения, т. е. образование системы его побегов.</w:t>
      </w:r>
    </w:p>
    <w:p>
      <w:pPr>
        <w:pStyle w:val="Normal"/>
        <w:ind w:firstLine="288"/>
        <w:rPr/>
      </w:pPr>
      <w:r>
        <w:rPr/>
        <w:t>Главная внешняя черта, отличающая побег от корня,– его олиственность. Участок стебля, от которого отходит лист (или листья), принято называть узлом. Участки стебля между соседними узлами – междоузлия.</w:t>
      </w:r>
    </w:p>
    <w:p>
      <w:pPr>
        <w:pStyle w:val="Normal"/>
        <w:ind w:firstLine="288"/>
        <w:rPr/>
      </w:pPr>
      <w:r>
        <w:rPr/>
        <w:t>Обычно побег состоит из нескольких, иногда многих узлов и междоузлий, повторяющихся в определенном порядке вдоль оси побега. Каждый повторяющийся элемент побега (междоузлие и узел с листом и почкой) образует метамер. Побег, таким образом, состоит из серии метамеров. В зависимости от длины междоузлий побеги делят на укороченные и удлиненные. Первые имеют сближенные узлы, вторые более или менее расставленные .</w:t>
      </w:r>
    </w:p>
    <w:p>
      <w:pPr>
        <w:pStyle w:val="Normal"/>
        <w:ind w:firstLine="288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655955</wp:posOffset>
            </wp:positionV>
            <wp:extent cx="4686300" cy="3980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побег растения – его главный побег, или побег первого порядка, образуется из зародышевого побега. Из боковых почек главного побега формируются побеги второго порядка, а при повторении ветвления – третьего и т. д.</w:t>
      </w:r>
    </w:p>
    <w:p>
      <w:pPr>
        <w:pStyle w:val="Normal"/>
        <w:ind w:firstLine="288"/>
        <w:rPr>
          <w:lang w:val="en-US"/>
        </w:rPr>
      </w:pPr>
      <w:r>
        <w:rPr>
          <w:lang w:val="en-US"/>
        </w:rPr>
      </w:r>
    </w:p>
    <w:p>
      <w:pPr>
        <w:pStyle w:val="Normal"/>
        <w:ind w:firstLine="288"/>
        <w:rPr>
          <w:lang w:val="en-US"/>
        </w:rPr>
      </w:pPr>
      <w:r>
        <w:rPr>
          <w:lang w:val="en-US"/>
        </w:rPr>
      </w:r>
    </w:p>
    <w:p>
      <w:pPr>
        <w:pStyle w:val="Normal"/>
        <w:ind w:firstLine="288"/>
        <w:rPr/>
      </w:pPr>
      <w:r>
        <w:rPr>
          <w:b/>
          <w:bCs/>
        </w:rPr>
        <w:t xml:space="preserve">Видоизменнения побегов. </w:t>
      </w:r>
      <w:r>
        <w:rPr/>
        <w:t>Побег, как и корень, способен к видоизменениям.</w:t>
      </w:r>
    </w:p>
    <w:p>
      <w:pPr>
        <w:pStyle w:val="Normal"/>
        <w:ind w:firstLine="288"/>
        <w:rPr/>
      </w:pPr>
      <w:r>
        <w:rPr>
          <w:b/>
          <w:bCs/>
        </w:rPr>
        <w:t xml:space="preserve">Корневищем </w:t>
      </w:r>
      <w:r>
        <w:rPr/>
        <w:t>принято называть более или менее долговечный плагиотропный подземный побег, обычно лишенный нормально развитых зеленых листьев. При помощи корневищ осуществляется вегетативное размножение. По направлению роста корневища могут быть горизонтальными, косыми и вертикальными. На их узлах обычно сохраняются следы недоразвитых чешуевидных листьев и придаточные корни. Отмирают корневища, начиная от наиболее старого конца. (пырей)</w:t>
      </w:r>
    </w:p>
    <w:p>
      <w:pPr>
        <w:pStyle w:val="Normal"/>
        <w:ind w:firstLine="288"/>
        <w:rPr/>
      </w:pPr>
      <w:r>
        <w:rPr>
          <w:b/>
          <w:bCs/>
        </w:rPr>
        <w:t xml:space="preserve">Луковица – </w:t>
      </w:r>
      <w:r>
        <w:rPr/>
        <w:t>это резко метаморфизированный подземный, реже наземный побег с укороченным стеблем – так называемым донцем, растворимые питательные вещества, главным образом сахара, и сухими кроющими листьями, выполняющими защитную функцию чешуевидными сочными основаниями листьев, запасающих воду . Из верхушечной и пазушных почек луковиц вырастают фотосинтезирующие надземные побеги, а на донце образуются придаточные корни. Луковицы обычны для ряда однодольных, особенно для представителей семейств лилейных, луковых и амариллисо- вых. В виде луковицы такие растения перезимовывают или переживают сезон засухи.(лилия, лук)</w:t>
      </w:r>
    </w:p>
    <w:p>
      <w:pPr>
        <w:pStyle w:val="Normal"/>
        <w:ind w:firstLine="288"/>
        <w:rPr/>
      </w:pPr>
      <w:r>
        <w:rPr>
          <w:b/>
          <w:bCs/>
          <w:szCs w:val="22"/>
        </w:rPr>
        <w:t xml:space="preserve">Кочан, </w:t>
      </w:r>
      <w:r>
        <w:rPr>
          <w:szCs w:val="22"/>
        </w:rPr>
        <w:t>образующийся у многих сортов культурной капусты,– это метаморфизированная гигантская почка, окруженная многочисленными мясистыми листьями, почти лишенными хлоропластов.</w:t>
      </w:r>
    </w:p>
    <w:p>
      <w:pPr>
        <w:pStyle w:val="Normal"/>
        <w:ind w:firstLine="288"/>
        <w:rPr/>
      </w:pPr>
      <w:r>
        <w:rPr>
          <w:b/>
          <w:bCs/>
        </w:rPr>
        <w:t xml:space="preserve">Усики, </w:t>
      </w:r>
      <w:r>
        <w:rPr/>
        <w:t>видоизменения побега, которые помогают некоторым растениям занять вертикальное положение- выполняют опорную функцию.(плющ)</w:t>
      </w:r>
    </w:p>
    <w:p>
      <w:pPr>
        <w:pStyle w:val="Normal"/>
        <w:ind w:firstLine="288"/>
        <w:rPr/>
      </w:pPr>
      <w:r>
        <w:rPr>
          <w:b/>
          <w:bCs/>
        </w:rPr>
        <w:t>Колючки,</w:t>
      </w:r>
      <w:r>
        <w:rPr/>
        <w:t xml:space="preserve"> выполняют защитную функцию, ограждая растение от поедания его различными животными.(боярышник, шиповник) </w:t>
      </w:r>
    </w:p>
    <w:p>
      <w:pPr>
        <w:pStyle w:val="Normal"/>
        <w:ind w:firstLine="288"/>
        <w:rPr/>
      </w:pPr>
      <w:r>
        <w:rPr>
          <w:b/>
          <w:bCs/>
        </w:rPr>
        <w:t xml:space="preserve">Сочные водозапасающие побеги, </w:t>
      </w:r>
      <w:r>
        <w:rPr/>
        <w:t>свойственны растениям жаркой и засушливой местности , запасают воду в стебле и листьях.</w:t>
      </w:r>
    </w:p>
    <w:p>
      <w:pPr>
        <w:pStyle w:val="Normal"/>
        <w:ind w:firstLine="288"/>
        <w:rPr/>
      </w:pPr>
      <w:r>
        <w:rPr>
          <w:b/>
          <w:bCs/>
        </w:rPr>
        <w:t xml:space="preserve">Филлокладий, </w:t>
      </w:r>
      <w:r>
        <w:rPr/>
        <w:t>побег приспособленный к только фотосинтезу.</w:t>
      </w:r>
    </w:p>
    <w:p>
      <w:pPr>
        <w:pStyle w:val="Normal"/>
        <w:ind w:firstLine="288"/>
        <w:rPr/>
      </w:pPr>
      <w:r>
        <w:rPr>
          <w:b/>
          <w:bCs/>
        </w:rPr>
        <w:t xml:space="preserve">Побеги насекомоядных растений, </w:t>
      </w:r>
      <w:r>
        <w:rPr/>
        <w:t>характерны для растений болотистой местности, где наблюдается недостаток азота, и поэтому в качестве источника азота растение использует насекомых.</w:t>
      </w:r>
    </w:p>
    <w:p>
      <w:pPr>
        <w:pStyle w:val="Normal"/>
        <w:ind w:firstLine="288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"/>
    </w:pPr>
    <w:rPr>
      <w:szCs w:val="22"/>
    </w:rPr>
  </w:style>
  <w:style w:type="paragraph" w:styleId="BodyTextIndent2">
    <w:name w:val="Body Text Indent 2"/>
    <w:basedOn w:val="Normal"/>
    <w:qFormat/>
    <w:pPr>
      <w:ind w:right="72" w:firstLine="288"/>
    </w:pPr>
    <w:rPr>
      <w:b/>
      <w:bCs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3:48:00Z</dcterms:created>
  <dc:creator>AGK</dc:creator>
  <dc:description/>
  <dc:language>en-US</dc:language>
  <cp:lastModifiedBy>AGK</cp:lastModifiedBy>
  <dcterms:modified xsi:type="dcterms:W3CDTF">2001-05-02T16:59:00Z</dcterms:modified>
  <cp:revision>7</cp:revision>
  <dc:subject/>
  <dc:title>Вопрос№13: Побег</dc:title>
</cp:coreProperties>
</file>