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  <w:bCs/>
        </w:rPr>
      </w:pPr>
      <w:r>
        <w:rPr>
          <w:b/>
          <w:bCs/>
        </w:rPr>
        <w:t>Вопрос№: Анотомическое строение листа.</w:t>
      </w:r>
    </w:p>
    <w:p>
      <w:pPr>
        <w:pStyle w:val="Normal"/>
        <w:ind w:left="-360" w:right="72" w:firstLine="360"/>
        <w:rPr/>
      </w:pPr>
      <w:r>
        <w:rPr>
          <w:b/>
          <w:bCs/>
        </w:rPr>
        <w:t xml:space="preserve">АНАТОМИЯ ЛИСТА. </w:t>
      </w:r>
      <w:r>
        <w:rPr/>
        <w:t>Пластинка листа. Основной тканью пластинки листа является мезофилл. Здесь главным образом и осуществляется фотосинтез. Остальные ткани обеспечивают нормальную работу мезофилла. Эпидерма, покрывающая лист плотным слоем, регулирует газообмен и транспирацию и га. Система разветвленных проводящих пучков, составляющих основу жилкования листа, снабжает мезофилл водой и растворами солей, а также обеспечивает отток органических веществ, образовавшихся в процессе ассимиляции. Механические ткани листа – склеренхима различных типов и колленхима – обеспечивают ему прочность.</w:t>
      </w:r>
    </w:p>
    <w:p>
      <w:pPr>
        <w:pStyle w:val="Normal"/>
        <w:ind w:left="-360" w:right="72" w:firstLine="360"/>
        <w:rPr/>
      </w:pPr>
      <w:r>
        <w:rPr/>
        <w:t xml:space="preserve">Мезофилл занимает все пространство между верхней и нижней эпидермой листа, исключая проводящие пучки и участки механической ткани. Клетки мезофилла относятся к основной хлорофиллоносной паренхиме. Они тонкостенные и неодревесневшие. Чаще всего они дифференцированы на две ткани – столбчатую и губчатую . Клетки палисадной ткани более или менее вытянуты в длину и располагаются в один или несколько рядов, относительно плотно соприкасаясь друг с другом. Столбчатый мезофилл содержит примерно </w:t>
      </w:r>
      <w:r>
        <w:rPr>
          <w:rFonts w:eastAsia="Arial Alternative" w:cs="Arial Alternative" w:ascii="Arial Alternative" w:hAnsi="Arial Alternative"/>
        </w:rPr>
        <w:t></w:t>
      </w:r>
      <w:r>
        <w:rPr/>
        <w:t xml:space="preserve"> – 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5</w:t>
      </w:r>
      <w:r>
        <w:rPr/>
        <w:t xml:space="preserve"> всех хлоропластов листа, поэтому здесь осуществляется главная работа по ассимиляци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360" w:right="72" w:firstLine="360"/>
        <w:rPr/>
      </w:pPr>
      <w:r>
        <w:rPr/>
        <w:t>Клетки губчатого мезофила более или менее изодиаметричны и, как правило, располагаются очень рыхло. Через межклетники свободно осуществляется газообмен. СО</w:t>
      </w:r>
      <w:r>
        <w:rPr>
          <w:vertAlign w:val="subscript"/>
        </w:rPr>
        <w:t>2</w:t>
      </w:r>
      <w:r>
        <w:rPr/>
        <w:t>, поступающий через устьица внутрь листа, свободно распределяется по всей толще мезофилла, а выделяемый при фотосинтезе О</w:t>
      </w:r>
      <w:r>
        <w:rPr>
          <w:vertAlign w:val="subscript"/>
        </w:rPr>
        <w:t>2</w:t>
      </w:r>
      <w:r>
        <w:rPr/>
        <w:t xml:space="preserve"> по межклетникам поступает к устьицам и через них выделяется наружу, в атмосферу. Благодаря развитой системе межклетников мезофилл обладает громадной внутренней поверхностью, во много раз превышающей наружную поверх- ность листа. У некоторых растений поверхность мезофилла увеличена за счет складок клеток, вдающихся внутрь (так называемая складчатая паренхима ряда хвойных).</w:t>
      </w:r>
    </w:p>
    <w:p>
      <w:pPr>
        <w:pStyle w:val="Normal"/>
        <w:ind w:left="-360" w:right="72" w:first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044575</wp:posOffset>
            </wp:positionV>
            <wp:extent cx="4486275" cy="4035425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толщину мезофилла и особенности столбчатой и губчатой тканей существенное влияние оказывают факторы внешней среды, в частности интенсивность освещения. У теневыносливых растений палисадная ткань нередко состоит лишь из одного слоя воронча- тых по форме клеток; Наоборот, у растений открытых местообитаний палисадная паренхима обычно насчитывает несколько слоев клеток и имеет значительную общую толщину.</w:t>
      </w:r>
    </w:p>
    <w:p>
      <w:pPr>
        <w:pStyle w:val="BlockText"/>
        <w:rPr/>
      </w:pPr>
      <w:r>
        <w:rPr/>
        <w:t xml:space="preserve">Проводящие пучки, находящиеся в листьях состоят из ксилемы и флоемы. Ксилема расположена над флоемой. Проводящие пучки как правило окружены склеренхимо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lternative">
    <w:charset w:val="02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360" w:right="72"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6:57:00Z</dcterms:created>
  <dc:creator>AGK</dc:creator>
  <dc:description/>
  <dc:language>en-US</dc:language>
  <cp:lastModifiedBy>AGK</cp:lastModifiedBy>
  <dcterms:modified xsi:type="dcterms:W3CDTF">2001-05-03T18:01:00Z</dcterms:modified>
  <cp:revision>3</cp:revision>
  <dc:subject/>
  <dc:title>Вопрос№: Анотомическое строение листа</dc:title>
</cp:coreProperties>
</file>